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FF0000"/>
          <w:sz w:val="28"/>
        </w:rPr>
        <w:t xml:space="preserve">Window Sizer V2.06  </w:t>
      </w:r>
      <w:r>
        <w:rPr>
          <w:rFonts w:cs="Bookman Old Style" w:ascii="Bookman Old Style" w:hAnsi="Bookman Old Style"/>
          <w:color w:val="000000"/>
          <w:sz w:val="28"/>
        </w:rPr>
        <w:t xml:space="preserve">/ </w:t>
      </w:r>
      <w:r>
        <w:rPr>
          <w:rFonts w:cs="Bookman Old Style" w:ascii="Bookman Old Style" w:hAnsi="Bookman Old Style"/>
          <w:b/>
          <w:color w:val="FF0000"/>
          <w:sz w:val="28"/>
        </w:rPr>
        <w:t xml:space="preserve"> IE Window Maximizer V1.06</w:t>
      </w:r>
    </w:p>
    <w:p>
      <w:pPr>
        <w:pStyle w:val="Normal"/>
        <w:rPr/>
      </w:pPr>
      <w:r>
        <w:rPr/>
      </w:r>
    </w:p>
    <w:p>
      <w:pPr>
        <w:pStyle w:val="Normal"/>
        <w:ind w:right="-1800" w:hanging="0"/>
        <w:jc w:val="both"/>
        <w:rPr/>
      </w:pPr>
      <w:r>
        <w:rPr>
          <w:rFonts w:cs="Bookman Old Style" w:ascii="Bookman Old Style" w:hAnsi="Bookman Old Style"/>
          <w:b/>
        </w:rPr>
        <w:t xml:space="preserve">Window Sizer  </w:t>
      </w:r>
      <w:r>
        <w:rPr>
          <w:rFonts w:cs="Bookman Old Style" w:ascii="Bookman Old Style" w:hAnsi="Bookman Old Style"/>
        </w:rPr>
        <w:t>is a program that I wrote for an Internet Shop. It Re-sizes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d/or Moves a window (most windows/window types) if that window is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ither out of Bounds (not within the desktop area) or that window is too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g (more than 800 x 566 from the top-left corner position of the desktop).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idea is too keep your (some nasty website) windows from opening too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g (those annoying advertisements!) and also to help you keep your own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Word, Notepad, etc) windows in order.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iginally the program left a space for an (Internet Shop) advertisement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ndow to be displayed at the bottom of the desktop. Hence the need for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ze restrictions (The Internet Shop owner did not want the user to put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ir window/s on top of his advertisement window. Thus. Blocking his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vertisements). In this version of Window Sizer I have taken this space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way - I have still left a tiny gap though so you can click on the desktop</w:t>
      </w:r>
    </w:p>
    <w:p>
      <w:pPr>
        <w:pStyle w:val="Normal"/>
        <w:ind w:right="-18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need b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sically. You should leave Window Sizer running all the time, preferabl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 the background, if you are opening/closing/moving etc your window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ound all the time. If you are using Window Sizer for the Internet onl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ou should run Window Sizer before you connect and then close Window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zer when you disconnect. I use Window Sizer, in the background, al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time without any problems – I use the Scheduled Tasks program t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it run at Start-Up/Boot tim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ndow Sizer uses some HotKeys, as follow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TRL + ALT + Q (X if Q could not be allocated). This will Quit/Exit Window Siz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TRL + ALT + D (N if D could not be allocated). This will Disable/Turn Off Window Siz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TRL + ALT + E (O if E could not be allocated). This will Enable/Turn On Window Siz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ou can Disable/Enable Window Sizer as you wish. I.e If you Disable you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an Enable again. Disable does </w:t>
      </w:r>
      <w:r>
        <w:rPr>
          <w:rFonts w:cs="Bookman Old Style" w:ascii="Bookman Old Style" w:hAnsi="Bookman Old Style"/>
          <w:u w:val="single"/>
        </w:rPr>
        <w:t>not</w:t>
      </w:r>
      <w:r>
        <w:rPr>
          <w:rFonts w:cs="Bookman Old Style" w:ascii="Bookman Old Style" w:hAnsi="Bookman Old Style"/>
        </w:rPr>
        <w:t xml:space="preserve"> mean Turn Off altogeth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color w:val="000000"/>
        </w:rPr>
        <w:t>IE Window Maximizer</w:t>
      </w:r>
      <w:r>
        <w:rPr>
          <w:rFonts w:cs="Bookman Old Style" w:ascii="Bookman Old Style" w:hAnsi="Bookman Old Style"/>
        </w:rPr>
        <w:t xml:space="preserve"> is the opposite of Window Sizer and only looks 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rnet Explorer windows. It was written for John W Lester (a friend of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e) who told me of people in NG`s who needed a solution to combat th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E problem of opening a Link or Second IE window, for example, only t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d IE opens that Link or Second IE window un-maximized. Apparentl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E only saves its own window size at normal sizes, when you quit 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en IE, but cannot save its own window size when Maximiz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E Window Maximizer uses the same HotKeys as Window Siz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ndow Sizer and IE Window Maximizer were written by me, John White,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39966"/>
          <w:sz w:val="28"/>
        </w:rPr>
        <w:t>yoingco@hotmail.com</w:t>
      </w:r>
      <w:r>
        <w:rPr>
          <w:rFonts w:cs="Bookman Old Style" w:ascii="Bookman Old Style" w:hAnsi="Bookman Old Style"/>
        </w:rPr>
        <w:t xml:space="preserve">, using Rapid-Q Basic by </w:t>
      </w:r>
      <w:r>
        <w:rPr/>
        <w:t>William Yu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5:00:00Z</dcterms:created>
  <dc:creator>John White</dc:creator>
  <dc:description/>
  <dc:language>en-US</dc:language>
  <cp:lastModifiedBy>John White</cp:lastModifiedBy>
  <dcterms:modified xsi:type="dcterms:W3CDTF">2002-06-09T23:04:00Z</dcterms:modified>
  <cp:revision>3</cp:revision>
  <dc:subject/>
  <dc:title>Window Sizer V2.06 and IEWindowMaximizer V1.06</dc:title>
</cp:coreProperties>
</file>